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“</w:t>
      </w:r>
      <w:r>
        <w:rPr>
          <w:b/>
          <w:sz w:val="36"/>
          <w:u w:val="single"/>
        </w:rPr>
        <w:t>Is it ionic?”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Based only on the information I give you in the following questions, determine whether or not each of the following is an ionic compou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1)</w:t>
        <w:tab/>
        <w:t>Diamond is the hardest material known, and has a melting point of 355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>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Potassium azide is a brittle crystal with a melting point of 35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>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Potassium chloride is a brittle, clear crystal with a melting point of 77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>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Carbon disulfide is a yellow liquid that does not conduct electricit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>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Anthracene is a flaky, clear, easily broken crystal with a boiling point of 34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>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Of the compounds listed above, which do you think may be “trick” questions?  Explain, using your knowledge of the properties of ionic compounds.</w:t>
      </w:r>
    </w:p>
    <w:sectPr>
      <w:type w:val="nextPage"/>
      <w:pgSz w:w="12240" w:h="15840"/>
      <w:pgMar w:left="153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7:12:00Z</dcterms:created>
  <dc:creator>IAN GUCH</dc:creator>
  <dc:description/>
  <dc:language>en-US</dc:language>
  <cp:lastModifiedBy>IAN GUCH</cp:lastModifiedBy>
  <dcterms:modified xsi:type="dcterms:W3CDTF">2006-10-30T17:16:00Z</dcterms:modified>
  <cp:revision>1</cp:revision>
  <dc:subject/>
  <dc:title>“Is it ionic</dc:title>
</cp:coreProperties>
</file>